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риалы расходны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Д000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Вода питьевая 0,5л негазированная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момент поста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РЕБОВАНИЯ ЗАКАЗЧИКА К ЭТИКЕТКЕ (Приложение №1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тип компани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х60мм (ВхШ)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агается по центру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состава продукта, сведения о сроке годности, условиях хра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х40мм (ВхШ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агается слева от логотип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б изготовителе, заказчике (с наличием </w:t>
            </w:r>
            <w:r>
              <w:rPr>
                <w:lang w:val="en-US"/>
              </w:rPr>
              <w:t>QR</w:t>
            </w:r>
            <w:r>
              <w:rPr/>
              <w:t xml:space="preserve"> кода сайта заказчик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х40мм (ВхШ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агается справа от логотип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лякимов Р.Э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МТ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5-54-89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blyakim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Шклярова Ольга Александровна</cp:lastModifiedBy>
  <cp:lastPrinted>2021-11-22T14:51:00Z</cp:lastPrinted>
  <dcterms:modified xsi:type="dcterms:W3CDTF">2021-11-22T10:51:00Z</dcterms:modified>
  <cp:revision>12</cp:revision>
  <dc:subject/>
  <dc:title>ОПРОСНЫЙ ЛИСТ №______</dc:title>
</cp:coreProperties>
</file>